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IEG ĆWICZENIA II</w:t>
      </w:r>
    </w:p>
    <w:p>
      <w:pPr>
        <w:pStyle w:val="Heading2"/>
        <w:jc w:val="both"/>
        <w:rPr/>
      </w:pPr>
      <w:r>
        <w:rPr>
          <w:rFonts w:cs="Arial"/>
          <w:sz w:val="20"/>
        </w:rPr>
        <w:t>I. Metoda programowania liniowego PL – metoda dualna simpleks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m ćwiczenia jest zapoznanie się metodą rozwiązywania liniowego zadania optymalizacji  na przykładzie </w:t>
      </w:r>
      <w:r>
        <w:rPr>
          <w:rFonts w:cs="Arial" w:ascii="Arial" w:hAnsi="Arial"/>
          <w:b/>
          <w:sz w:val="20"/>
          <w:szCs w:val="20"/>
        </w:rPr>
        <w:t xml:space="preserve">dualnej </w:t>
      </w:r>
      <w:r>
        <w:rPr>
          <w:rFonts w:cs="Arial" w:ascii="Arial" w:hAnsi="Arial"/>
          <w:b/>
          <w:bCs/>
          <w:sz w:val="20"/>
          <w:szCs w:val="20"/>
        </w:rPr>
        <w:t>metody simplek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etoda dualnego simpleksu pozwala na wyliczenie takiego wektora zmiennych decyzyjnych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, należącego do zbioru rozwiązań dopuszczalnych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, dla którego funkcja celu osiąga minimum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right="180"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ograniczeniach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 x= nx1, dim c=nx1, dim A’=mxn, dim b = mx1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Macierz A’ jest to macierz tworzona przez współczynniki przy zmiennych decyzyjnych w kolejnych m ograniczeniach większościowych. Wektor b nazywany jest wektorem wyrazów wolnych w ograniczeniach i</w:t>
      </w:r>
      <w:r>
        <w:rPr>
          <w:rFonts w:cs="Arial" w:ascii="Arial" w:hAnsi="Arial"/>
          <w:bCs/>
          <w:sz w:val="20"/>
          <w:szCs w:val="20"/>
        </w:rPr>
        <w:t xml:space="preserve"> powinien przyjmować wartości nieujemn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I. Zadania testowe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Zadania testowe należy ułożyć  tak, aby rozpatrzyć 5 przypadków zadania programowania liniowego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>, jedno optymalne rozwiązanie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2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>, nieskończenie wiele rozwiązań na zbiorze ograniczonym – np. odcinek dla n=2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>, nieskończenie wiele rozwiązań na zbiorze nieograniczonym np. pół-prosta dla n=2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 xml:space="preserve"> zbiór pusty, zadanie PL nie ma rozwiązania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5. Zadanie nieograniczone – funkcja celu może osiągnąć wartość nieskończenie dużą. Żadne ograniczenie nie wstrzymuje jej wzrostu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II. Postać kanoniczna 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stać kanoniczną składa się funkcja cel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  <w:szCs w:val="20"/>
        </w:rPr>
        <w:t>, oraz ograniczenia, które muszą być przekształcone do postaci równościowej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ograniczeniach: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Macierz A o wymiarach mxn tworzą dwie podmacierze  A’  (macierz nie-bazowa) o wymiarach odpowiednio mx(n-m) i  podmacierz -I (I-macierz jednostkowa) o wymiarach mxm, gdzie n – ilość zmiennych włącznie ze zmiennymi sztucznymi ,  m – ilość ograniczeń.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</m:oMath>
      </m:oMathPara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Macierz A’ to macierz tworzona przez współczynniki przy zmiennych decyzyjnych w ograniczeniach większościowych.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 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</w:t>
      </w:r>
      <w:r>
        <w:rPr/>
        <w:t xml:space="preserve">przy ograniczeniach: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e>
              </m:mr>
            </m:m>
          </m:e>
        </m:d>
      </m:oMath>
      <w:r>
        <w:rPr/>
        <w:t xml:space="preserve">  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 Zaliczenie ćwiczenia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ozdanie powinno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azwę ćwiczeni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pis opracowanego zadania, interpretacja graficzna problemu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pis i analizę przeprowadzonych  obliczeń (kolejne tablice metody dualnej simpleks). Dla wymiaru przestrzeni n=2 ilustracja bieżącego rozwiązania pokazanego w kolejnej tablicy musi znaleźć odwzorowanie na rysunku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Ilustrację graficzną  zbioru ograniczeń i optymalnej wartości funkcji celu ( warstwica funkcji), jeżeli  jest to możliwe( dla n=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niosk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Literat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zystkie dostępne pozycje z zakresu algebry lini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Garfinkel R.S., Nemhauser G.L.: Programowanie całkowitoliczbowe, Warszawa PWN 197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egielski A. Programowanie matematyczne Wyd. Uniw. Zielon. Góra 20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Gass S. Programowanie liniowe WNT 1973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aboratorium    Wydział Elektroniki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chnika optymalizacji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utorzy:</w:t>
          </w:r>
        </w:p>
        <w:p>
          <w:pPr>
            <w:pStyle w:val="Header"/>
            <w:numPr>
              <w:ilvl w:val="0"/>
              <w:numId w:val="2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.</w:t>
          </w:r>
        </w:p>
        <w:p>
          <w:pPr>
            <w:pStyle w:val="Header"/>
            <w:numPr>
              <w:ilvl w:val="0"/>
              <w:numId w:val="2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</w:rPr>
            <w:t>.       Kier.....................Spec.:.................................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Wrocław, dnia ...........................................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wadzący: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</w:t>
          </w:r>
          <w:r>
            <w:rPr>
              <w:rFonts w:cs="Arial" w:ascii="Arial" w:hAnsi="Arial"/>
              <w:sz w:val="20"/>
              <w:szCs w:val="20"/>
            </w:rPr>
            <w:t>Dr inż. Ewa Szlachcic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</w:rPr>
            <w:t>Ćwiczenie II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Zadanie programowania liniowego dla ograniczeń większościowych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Metoda dualna simpleks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08:00Z</dcterms:created>
  <dc:creator>user</dc:creator>
  <dc:description/>
  <cp:keywords/>
  <dc:language>en-US</dc:language>
  <cp:lastModifiedBy>Ewa Szlachcic</cp:lastModifiedBy>
  <dcterms:modified xsi:type="dcterms:W3CDTF">2005-10-24T13:08:00Z</dcterms:modified>
  <cp:revision>2</cp:revision>
  <dc:subject/>
  <dc:title>PRZEBIEG ĆWICZENIA</dc:title>
</cp:coreProperties>
</file>